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Арендт Х. VITA ACTIVA, Или о деятельной жизни. – СПб, 2000. – (также: </w:t>
      </w:r>
      <w:r>
        <w:rPr>
          <w:u w:val="single"/>
        </w:rPr>
        <w:t>/library/</w:t>
      </w:r>
      <w:r>
        <w:rPr/>
        <w:t xml:space="preserve">)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Бубер М. Я и Ты // Он же, Два образа веры. – М.: Республика, 1995. – (также: </w:t>
      </w:r>
      <w:r>
        <w:rPr>
          <w:u w:val="single"/>
        </w:rPr>
        <w:t>/library/bub/0.html</w:t>
      </w:r>
      <w:r>
        <w:rPr/>
        <w:t xml:space="preserve">)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Гелен А. О систематике антропологии // Проблема человека в западной философии. М. 1988. – С. 152-202. (</w:t>
      </w:r>
      <w:r>
        <w:rPr>
          <w:u w:val="single"/>
        </w:rPr>
        <w:t>/ru/texts/gelen/system_1.html</w:t>
      </w:r>
      <w:r>
        <w:rPr/>
        <w:t>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Гидденс Э. Элементы теории структурации // Современная социальная теория: Бурдье, Гидденс, Хабермас. Учеб. пособие. – Новосибирск, 1995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Джемс У. Что такое прагматизм? // </w:t>
      </w:r>
      <w:r>
        <w:rPr>
          <w:u w:val="single"/>
        </w:rPr>
        <w:t>/library/james/pragma.html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Жижек С. Добро пожаловать в пустыню Реального / Пер. с англ. Артема Смирного — М.: Фонд «Прагматика культуры», 2002. (также: </w:t>
      </w:r>
      <w:r>
        <w:rPr>
          <w:u w:val="single"/>
        </w:rPr>
        <w:t>/gum.html</w:t>
      </w:r>
      <w:r>
        <w:rPr/>
        <w:t xml:space="preserve">)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Белоус И.А., Хомич Е.В. Ричард Рорти – Мн.: Книжный дом, 2008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Левинас Э. Время и другой // Он же, Время и другой. Гуманизм другого человека. – СПб., 1998. – С.21-104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Маркузе Г. Одномерный человек // Он же, Эрос и цивилизация. Одномерный человек: Исследование идеологии развитого индустриального общества — М: ООО «Издательство ACT», 2002. (также </w:t>
      </w:r>
      <w:r>
        <w:rPr>
          <w:u w:val="single"/>
        </w:rPr>
        <w:t>/zip.files/man.zip</w:t>
      </w:r>
      <w:r>
        <w:rPr/>
        <w:t>.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Марсель Г. В защиту трагической мудрости // Путь в философию. Антология – М., СПб, 2001. – С.243-268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леснер Х. Ступени органического и человек: Введение в философскую антропологию. М</w:t>
      </w:r>
      <w:r>
        <w:rPr>
          <w:lang w:val="en-US"/>
        </w:rPr>
        <w:t xml:space="preserve">. 2004. </w:t>
      </w:r>
      <w:r>
        <w:rPr/>
        <w:t>С</w:t>
      </w:r>
      <w:r>
        <w:rPr>
          <w:lang w:val="en-US"/>
        </w:rPr>
        <w:t>. 10-24. (</w:t>
      </w:r>
      <w:r>
        <w:rPr/>
        <w:t>также</w:t>
      </w:r>
      <w:r>
        <w:rPr>
          <w:lang w:val="en-US"/>
        </w:rPr>
        <w:t xml:space="preserve">: </w:t>
      </w:r>
      <w:r>
        <w:rPr>
          <w:u w:val="single"/>
          <w:lang w:val="en-US"/>
        </w:rPr>
        <w:t>/library/text/lib_kosilova/plessner_antropology.zip</w:t>
      </w:r>
      <w:r>
        <w:rPr>
          <w:lang w:val="en-US"/>
        </w:rPr>
        <w:t xml:space="preserve">)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Рорти Р. Философия и зеркало природы. Новосибирск: Изд-во Новосибирского ун-та, 1997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артр Ж.-П. Экзистенциализм – это гуманизм // Сумерки богов – М.: Прогресс, 1989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Хабермас Ю. Моральное сознание и коммуникативное действие // Хабермас Ю. Моральное сознание и коммуникативное действие. СПб, 2000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Шелер М. Положение человека в космосе. // Проблема человека в западной философии. М. 1988. – С. 31-95. (</w:t>
      </w:r>
      <w:r>
        <w:rPr>
          <w:u w:val="single"/>
        </w:rPr>
        <w:t>/ru/texts/scheler/stellung_1.html</w:t>
      </w:r>
      <w:r>
        <w:rPr/>
        <w:t>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Шюц А. Структура повседневного мышления // Социологические исследования. 1988. – № 2. – С. 129-137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Ясперс К. Смысл и назначение истории – М.: Республика, 1994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Ясперс К. Философская вера // Он же, Смысл и назначение истории – М.: Республика, 1994. (также: </w:t>
      </w:r>
      <w:r>
        <w:rPr>
          <w:u w:val="single"/>
        </w:rPr>
        <w:t>/library/text/lib_kosilova/jaspers_philvera.zip</w:t>
      </w:r>
      <w:r>
        <w:rPr/>
        <w:t xml:space="preserve">)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Губин В.Д., Некрасова Е.Н. Философская антропология. СПб, 2000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Зотов, А.Ф. Современная западная философия. М.: Высшая школа, 2007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Ильин И.П. Постмодернизм от истоков до конца столетия: эволюция научного мифа М., 1998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История философии: Запад – Россия – Восток. Книга четвертая: философия 20 в. М. 1999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История философии: Энциклопедия. – Минск. 2002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Мареев, С.Н. Философия XX века. М., 2001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еале Д., Антисери Д. Западная философия от истоков до наших дней. В 4-х тт. От романтизма до наших дней. СПб., 1997. – Т.4.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Современная западная философия: Словарь. – М.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9:22:00Z</dcterms:created>
  <dc:creator>Евгений Агапов</dc:creator>
  <dc:description/>
  <cp:keywords/>
  <dc:language>en-US</dc:language>
  <cp:lastModifiedBy>Евгений Агапов</cp:lastModifiedBy>
  <cp:lastPrinted>2021-08-23T23:30:00Z</cp:lastPrinted>
  <dcterms:modified xsi:type="dcterms:W3CDTF">2021-08-23T19:31:00Z</dcterms:modified>
  <cp:revision>1</cp:revision>
  <dc:subject/>
  <dc:title>ЛИТЕРАТУРА</dc:title>
</cp:coreProperties>
</file>